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Lesson Title: 5th Grade Science - 4th Nine Weeks Review</w:t>
        <w:br/>
        <w:br/>
        <w:t>As a review for science 4th nine weeks concepts my students will go to my wiki space and respond to the questions.</w:t>
        <w:br/>
        <w:br/>
        <w:t> The email address is http://widell.wikispaces.com</w:t>
        <w:br/>
        <w:br/>
        <w:t>Science TEKS:</w:t>
        <w:br/>
        <w:t>   </w:t>
        <w:br/>
        <w:t>3.11C - Identify the planets and their relationship tot he sun</w:t>
        <w:br/>
        <w:br/>
        <w:t>3.11D - Describe characteristics of the sun</w:t>
        <w:br/>
        <w:br/>
        <w:t>5.3C - represent the natural world using models and identify their limitations</w:t>
        <w:br/>
        <w:br/>
        <w:t>5.6A - Identify events and describe changes that occurs on a regular basis</w:t>
        <w:br/>
        <w:br/>
        <w:t>5.12C - identify the characteristics of the Earth and compare them to the physical characteristics of the moon</w:t>
        <w:br/>
        <w:br/>
        <w:t>5.12D - identify gravity as the force that keeps planets in orbit around the Sun and the moon in orbit around the Earth</w:t>
        <w:br/>
        <w:br/>
        <w:t>5.5A - describe some cycles, structures, and processes that are found in a simple system</w:t>
        <w:br/>
        <w:br/>
        <w:t>5.5B - describe some interactions that occur in a simple system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0:03:22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